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911069070"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426621804"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847468095"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885271071"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522074899"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898407098"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665810790"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380785901"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768766"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272747045"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